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OŚ-7644-3-36/2006/2007 – GR 7624/6/17/0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rzebudowa ul. Skrzesówka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 styczeń 2007r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Gminy i Miasta Koziegłow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42:00Z</dcterms:modified>
  <cp:revision>2</cp:revision>
  <dc:subject/>
  <dc:title>Formularz I - karta informacyjna dla innych dokumentów</dc:title>
</cp:coreProperties>
</file>